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564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208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871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31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089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984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511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056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54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4405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773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705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870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