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5872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932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290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9209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875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6115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295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263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5077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704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383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610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012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384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301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849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465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