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812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196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47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85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4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23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21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74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86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11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52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210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2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35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53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