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1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65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17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1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8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78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22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63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52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70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88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