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47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344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357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69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344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870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490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852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909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703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69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70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413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694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423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203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864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