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968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10959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9140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9781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8684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2942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6138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5977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98753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12078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04444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2019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8351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4106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1151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