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513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736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720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388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720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3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406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077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326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670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179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396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728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