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588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6254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7216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9120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2194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3751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7745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0055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4270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1815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465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420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7421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1410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7930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9826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7331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