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408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4514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8650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9439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86372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2898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8511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0969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1179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1941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8553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2407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7218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7181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187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