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725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642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980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884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153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597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178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369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446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118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694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397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849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