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4516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249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6082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2026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0133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8951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5147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52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0580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6490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754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764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7662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873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4821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0354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691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