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106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06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67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772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700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030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043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411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81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357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2496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0415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764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169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629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