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20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316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682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33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28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114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03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6379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600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707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02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36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436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