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68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440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881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658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0454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605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937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9625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053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162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776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333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31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900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650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459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81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