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169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320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397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237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6161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732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821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511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140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15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647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827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870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02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307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