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05136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58519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07274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60392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71476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96588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25579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67188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99030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57490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75022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26633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96410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