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421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49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653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695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808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950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909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297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757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239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468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635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214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85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704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625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074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