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38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98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967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967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148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355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188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972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71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632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157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32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88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044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61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