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25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21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35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41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0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71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71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84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5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2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11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7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26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