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702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712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429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571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418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916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87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231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629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278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394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030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940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233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116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241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083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