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746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20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429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290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757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946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333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951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015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688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241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863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194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763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660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