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60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221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21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94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485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861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68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5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03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30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02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62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57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