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94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61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029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72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7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1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933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493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844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5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0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08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39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217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87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558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48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