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64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92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3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28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06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99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62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08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5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61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4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08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651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34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