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34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13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19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74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3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888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5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73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3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2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5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32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