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72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3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6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0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84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1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11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24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94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43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73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9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63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9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35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536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2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