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438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61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603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096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202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360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852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826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938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429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712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569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196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338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644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