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183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290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004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344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392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103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306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378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898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095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446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898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48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