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60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653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552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44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652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35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308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515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19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16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904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836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792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587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15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882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792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