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188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4247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371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8187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64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669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7453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167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032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532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6462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205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2781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071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26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