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772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159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651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28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631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120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792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088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887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997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55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183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91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