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424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257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628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392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261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484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194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806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624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281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467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872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758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624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206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062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543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