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78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9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15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444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31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001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24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18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29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638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79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071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241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704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95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