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18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458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802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545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547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79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61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78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0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98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84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532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742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