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35016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51216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54090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27086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864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04753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96254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32356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99676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40271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74794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35535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20552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99018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7195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49354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40627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