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7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3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99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657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46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83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1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81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143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467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6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12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8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58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