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7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51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08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23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754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5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583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336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26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9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5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75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53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