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76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01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95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021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839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33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00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11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15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009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92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6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188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201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87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26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553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