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419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227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94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547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363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988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688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761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604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133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68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501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017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80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558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