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0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342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731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704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702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88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55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73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03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469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563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48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16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