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225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01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133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40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23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44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61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335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232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44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54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90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419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50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45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6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