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401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59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978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592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532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028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122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320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674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009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205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563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49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701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988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