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04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81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707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68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249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33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03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378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57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30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0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91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04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