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90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356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41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146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95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924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87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28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247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49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8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77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04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65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93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3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69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