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46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084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846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95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82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60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948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3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5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33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1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70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2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43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21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