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64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83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144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499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99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585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074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045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503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833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037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133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80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