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822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92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842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172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515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7282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97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246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949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149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37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49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98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763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91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09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563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