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32057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77503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9240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40690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60584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8898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01791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28097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25213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09734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9581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91729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00616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23925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13989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