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52256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449395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617990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301004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615899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56113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109571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898869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045374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294260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4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91812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829122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