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715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144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46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60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895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0102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45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21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35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161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049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468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67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94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546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98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053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